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33"/>
          <w:szCs w:val="33"/>
        </w:rPr>
        <w:t>Notice of Withdrawal from Possession or payment over of moneys, on notice of Receiving or Winding–up order</w:t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tbl>
      <w:tblPr>
        <w:tblW w:w="4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954"/>
      </w:tblGrid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the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rrant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end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Claimant and the Manager of the County Court at 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KE NOTICE </w:t>
      </w:r>
      <w:r>
        <w:rPr>
          <w:rFonts w:cs="Arial" w:ascii="Arial" w:hAnsi="Arial"/>
          <w:sz w:val="22"/>
          <w:szCs w:val="22"/>
        </w:rPr>
        <w:t>that the court has received notice that a Receiving Order has been made under th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ankruptcy Act, 1914, against the defendant [</w:t>
      </w:r>
      <w:r>
        <w:rPr>
          <w:rFonts w:cs="Arial" w:ascii="Arial" w:hAnsi="Arial"/>
          <w:i/>
          <w:i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>that a provisional liquidator of the defendant compan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has been appointed] [</w:t>
      </w:r>
      <w:r>
        <w:rPr>
          <w:rFonts w:cs="Arial" w:ascii="Arial" w:hAnsi="Arial"/>
          <w:i/>
          <w:i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>that an order/resolution for the (voluntary) winding-up of the defendan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ny has been made or passed under the Companies Act, 1948] and has withdrawn from possess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f the goods seized under the warrant of control issued in this action against the goods of the defendan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[company] and has delivered them to the Official Receiver [or Trustee] [</w:t>
      </w:r>
      <w:r>
        <w:rPr>
          <w:rFonts w:cs="Arial" w:ascii="Arial" w:hAnsi="Arial"/>
          <w:i/>
          <w:i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>to the Liquidator appointed]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i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>has paid over to the Official Receiver/Trustee/Liquidator appointed the proceeds of sale [</w:t>
      </w:r>
      <w:r>
        <w:rPr>
          <w:rFonts w:cs="Arial" w:ascii="Arial" w:hAnsi="Arial"/>
          <w:i/>
          <w:i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>th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money paid in order to avoid a sale] of the goods of the defendant [company] [</w:t>
      </w:r>
      <w:r>
        <w:rPr>
          <w:rFonts w:cs="Arial" w:ascii="Arial" w:hAnsi="Arial"/>
          <w:i/>
          <w:i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>the money received i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art satisfaction of the warrant of control against the goods of the defendant [company]]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 xml:space="preserve">For further details of the courts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gov.uk/find-court-tribunal</w:t>
        </w:r>
      </w:hyperlink>
      <w:r>
        <w:rPr>
          <w:rFonts w:cs="Arial" w:ascii="Arial" w:hAnsi="Arial"/>
          <w:sz w:val="22"/>
          <w:szCs w:val="22"/>
        </w:rPr>
        <w:t>. When corresponding with the Court, please address forms or letters to the Manager and always quote the claim number.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331 </w:t>
      </w:r>
      <w:r>
        <w:rPr>
          <w:rFonts w:cs="Arial" w:ascii="Arial" w:hAnsi="Arial"/>
          <w:sz w:val="22"/>
          <w:szCs w:val="22"/>
        </w:rPr>
        <w:t>Notice of withdrawal from possession, or payment over of money, on notice of receiving or winding-up order (4.1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uk/find-court-tribun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34:00Z</dcterms:created>
  <dc:creator>jawright</dc:creator>
  <dc:description/>
  <cp:keywords/>
  <dc:language>en-US</dc:language>
  <cp:lastModifiedBy>jawright</cp:lastModifiedBy>
  <dcterms:modified xsi:type="dcterms:W3CDTF">2014-04-09T15:10:00Z</dcterms:modified>
  <cp:revision>3</cp:revision>
  <dc:subject/>
  <dc:title>N331</dc:title>
</cp:coreProperties>
</file>